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FORMULARZ ZGŁOSZENIOWY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ane uczestnik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isk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mię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anowisk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Verdana" w:ascii="Verdana" w:hAnsi="Verdana"/>
              </w:rPr>
              <w:t>e-mai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ejsce pracy uczestnik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7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Verdana" w:ascii="Verdana" w:hAnsi="Verdana"/>
              </w:rPr>
              <w:t>nazwa placówk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ojewództw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Verdana" w:ascii="Verdana" w:hAnsi="Verdana"/>
              </w:rPr>
              <w:t>miejscowość, ko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Verdana" w:ascii="Verdana" w:hAnsi="Verdana"/>
              </w:rPr>
              <w:t>ulica i n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81" w:top="1418" w:footer="1469" w:bottom="15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00300</wp:posOffset>
          </wp:positionH>
          <wp:positionV relativeFrom="paragraph">
            <wp:posOffset>635</wp:posOffset>
          </wp:positionV>
          <wp:extent cx="784225" cy="67818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4" t="-120" r="-104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78422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3175</wp:posOffset>
          </wp:positionV>
          <wp:extent cx="1724025" cy="57213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572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3175</wp:posOffset>
          </wp:positionV>
          <wp:extent cx="1914525" cy="57150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7200</wp:posOffset>
              </wp:positionH>
              <wp:positionV relativeFrom="paragraph">
                <wp:posOffset>686435</wp:posOffset>
              </wp:positionV>
              <wp:extent cx="4800600" cy="342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Projekt współfinansowany przez Unię Europejską ze środków Europejskiego Funduszu Społeczneg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pt;height:27pt;mso-wrap-distance-left:9.05pt;mso-wrap-distance-right:9.05pt;mso-wrap-distance-top:0pt;mso-wrap-distance-bottom:0pt;margin-top:54.0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Projekt współfinansowany przez Unię Europejską ze środków Europejskiego Funduszu Społeczneg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9695</wp:posOffset>
          </wp:positionV>
          <wp:extent cx="784225" cy="67818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4" t="-120" r="-104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78422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785495</wp:posOffset>
              </wp:positionV>
              <wp:extent cx="6231890" cy="2286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189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12" w:space="1" w:color="000000"/>
                            </w:pBdr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Biuro Projektu: ul. Chmielowskiego 1, 31-067 Kraków, tel. 609-389-789,  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  <w:t>edukacjawdobrymstylu@gmail.com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,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 xml:space="preserve">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  <w:t>www.sp22.krakow.p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l</w:t>
                            </w:r>
                          </w:hyperlink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7pt;height:18pt;mso-wrap-distance-left:9.05pt;mso-wrap-distance-right:9.05pt;mso-wrap-distance-top:0pt;mso-wrap-distance-bottom:0pt;margin-top:61.85pt;mso-position-vertical-relative:text;margin-left:-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12" w:space="1" w:color="000000"/>
                      </w:pBdr>
                      <w:ind w:right="0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Biuro Projektu: ul. Chmielowskiego 1, 31-067 Kraków, tel. 609-389-789,  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6"/>
                          <w:szCs w:val="16"/>
                          <w:u w:val="none"/>
                        </w:rPr>
                        <w:t>edukacjawdobrymstylu@gmail.com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,    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 xml:space="preserve"> </w:t>
                    </w:r>
                    <w:hyperlink r:id="rId5">
                      <w:r>
                        <w:rPr>
                          <w:rStyle w:val="InternetLink"/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  <w:u w:val="none"/>
                        </w:rPr>
                        <w:t>www.sp22.krakow.p</w:t>
                      </w:r>
                      <w:r>
                        <w:rPr>
                          <w:rStyle w:val="InternetLink"/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  <w:t>l</w:t>
                      </w:r>
                    </w:hyperlink>
                  </w:p>
                  <w:p>
                    <w:pPr>
                      <w:pStyle w:val="Normal"/>
                      <w:ind w:right="0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edukacjawdobrymstylu@gmail.com" TargetMode="External"/><Relationship Id="rId3" Type="http://schemas.openxmlformats.org/officeDocument/2006/relationships/hyperlink" Target="http://www.sp22.krakow.pl/" TargetMode="External"/><Relationship Id="rId4" Type="http://schemas.openxmlformats.org/officeDocument/2006/relationships/hyperlink" Target="mailto:edukacjawdobrymstylu@gmail.com" TargetMode="External"/><Relationship Id="rId5" Type="http://schemas.openxmlformats.org/officeDocument/2006/relationships/hyperlink" Target="http://www.sp22.krak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_01_1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6:58:00Z</dcterms:created>
  <dc:creator>Twoja nazwa użytkownika</dc:creator>
  <dc:description/>
  <cp:keywords/>
  <dc:language>en-US</dc:language>
  <cp:lastModifiedBy>MACIEK</cp:lastModifiedBy>
  <dcterms:modified xsi:type="dcterms:W3CDTF">2011-07-08T14:09:00Z</dcterms:modified>
  <cp:revision>5</cp:revision>
  <dc:subject/>
  <dc:title>Szkoła:</dc:title>
</cp:coreProperties>
</file>